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униципальный округ Можгинский район Удмуртской Республики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12.2024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417"/>
        <w:gridCol w:w="1843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 xml:space="preserve">о бюджете муниципального образования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4 год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ерхний предел муниципального внутреннего долга муниципального образования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5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муниципального долга в 2024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9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/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12.2024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12.2024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9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>
          <w:szCs w:val="28"/>
        </w:rPr>
      </w:pPr>
      <w:r>
        <w:rPr>
          <w:szCs w:val="28"/>
        </w:rPr>
        <w:t>на 01.12.2024 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1 1</cp:lastModifiedBy>
  <cp:lastPrinted>2015-06-24T08:56:00Z</cp:lastPrinted>
  <dcterms:modified xsi:type="dcterms:W3CDTF">2024-10-21T05:13:00Z</dcterms:modified>
  <cp:revision>65</cp:revision>
  <dc:subject/>
  <dc:title>жжж</dc:title>
</cp:coreProperties>
</file>